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rFonts w:ascii="Times New Roman" w:hAnsi="Times New Roman" w:cs="Times New Roman"/>
          <w:b/>
          <w:b/>
          <w:sz w:val="28"/>
          <w:szCs w:val="28"/>
          <w:lang w:val="en-US"/>
        </w:rPr>
      </w:pPr>
      <w:r>
        <w:rPr>
          <w:rFonts w:cs="Times New Roman" w:ascii="Times New Roman" w:hAnsi="Times New Roman"/>
          <w:b/>
          <w:sz w:val="28"/>
          <w:szCs w:val="28"/>
          <w:lang w:val="en-US"/>
        </w:rPr>
        <w:t>Maxim A. Kapustin</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Researcher at the Laboratory of Applied problems of biology,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Belarusian State Universit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PROJEC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Preparation and properties of nanostructures on the basis of inclusion complexes of the active compounds with cyclodextrins for use in the food industry, pharmaceuticals and agricultur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is project is to create nanocomplexes of biologically active substances (peptides, phenylpropanoid compounds, antioxidants, etc.) with cyclodextrins and their derivatives, and the study of physical and chemical properties and biological activities of the resultant structures. Complexation and formation of nanostructures with cyclodextrins give the opportunity to modify physical and chemical properties: increased solubility of nonpolar substances in water (in 10-1000 folds); reduced volatility of volatile compounds; increased stability substances exposed to oxygen, light and temperature. Formation of inclusion complexes can eliminate or reduce the side effects of the active compounds, such as irritating, unpleasant smell or taste, prolong and intensify the action of biologically active substances and to increase their bioavailability.</w:t>
      </w:r>
    </w:p>
    <w:p>
      <w:pPr>
        <w:pStyle w:val="Normal"/>
        <w:jc w:val="both"/>
        <w:rPr/>
      </w:pPr>
      <w:r>
        <w:rPr>
          <w:rFonts w:cs="Times New Roman" w:ascii="Times New Roman" w:hAnsi="Times New Roman"/>
          <w:sz w:val="24"/>
          <w:szCs w:val="24"/>
          <w:lang w:val="en-US"/>
        </w:rPr>
        <w:t>Biologically active substances of vegetable origin and of the peptide nature is now widely used in the pharmaceutical, cosmetic and food industries, as individual compounds or as part of infusions, extracts, powders, obtained from natural raw materials of vegetable or animal origin. Of particular interest are the phenylpropanoid compounds, flavolignans, phenolic compounds (in particular xanthones) and peptides (produced by the limited proteolysis of milk proteins, etc.). These compounds have a broad spectrum of biological activities: antioxidant, anticancer, antibacterial, antimutagenic, hepatoprotective, and others. However, many of the phenolic compounds and the phenylpropanoid series, flavolignans and peptides are labile substances which easily undergo degradation by visible and UV light, elevated temperatures, oxygen, pH, mixtures of reactive components, which can cause significant changes in their properties and loss of activity. Instability of such compounds and their compositions can lead to numerous undesirable consequences, including the formation of uncontrolled, harmful products of chemical reactions. That is why the creation of better stabilized formulations is an actual scientific and practical problems.</w:t>
      </w:r>
    </w:p>
    <w:p>
      <w:pPr>
        <w:pStyle w:val="Normal"/>
        <w:jc w:val="both"/>
        <w:rPr/>
      </w:pPr>
      <w:r>
        <w:rPr>
          <w:rFonts w:cs="Times New Roman" w:ascii="Times New Roman" w:hAnsi="Times New Roman"/>
          <w:sz w:val="24"/>
          <w:szCs w:val="24"/>
          <w:lang w:val="en-US"/>
        </w:rPr>
        <w:t>One of the most promising ways of solving this problem is to create nanostructures complexes of bioactive substances with cyclodextrins and their derivatives. Cyclodextrins are macrocyclic compounds carbohydrate obtained by the action of starch on some specific enzymes of microbial origin. The most interesting and practically important property is the ability of CSDs to form inclusion complexes with organic and inorganic compounds such as "host - guest", and the "host" of a molecule called CD with the internal hydrophobic cavity, and "guest" - a molecule that enters the cavity and delayed there due to intermolecular forces.</w:t>
      </w:r>
    </w:p>
    <w:p>
      <w:pPr>
        <w:pStyle w:val="Normal"/>
        <w:jc w:val="both"/>
        <w:rPr/>
      </w:pPr>
      <w:r>
        <w:rPr>
          <w:rFonts w:cs="Times New Roman" w:ascii="Times New Roman" w:hAnsi="Times New Roman"/>
          <w:sz w:val="24"/>
          <w:szCs w:val="24"/>
          <w:lang w:val="en-US"/>
        </w:rPr>
        <w:t>Thanks to these features, the scope of the CD is constantly expanding, and the interests of researchers from different countries and the number of publications on this topic is constantly increasing. CD and systems based on them are used in the food industry, medicine and veterinary medicine, in perfumery and cosmetics, as well as in agriculture, biotechnology and the environment, in many analytical procedures in the field of chemical and other technologies in fine organic synthesis, oil production.</w:t>
      </w:r>
    </w:p>
    <w:p>
      <w:pPr>
        <w:pStyle w:val="Normal"/>
        <w:jc w:val="both"/>
        <w:rPr/>
      </w:pPr>
      <w:r>
        <w:rPr>
          <w:rFonts w:cs="Times New Roman" w:ascii="Times New Roman" w:hAnsi="Times New Roman"/>
          <w:sz w:val="24"/>
          <w:szCs w:val="24"/>
          <w:lang w:val="en-US"/>
        </w:rPr>
        <w:t>In recent years, the authors of the project work on the study of the composition and antioxidant and antimutagenic activity of secondary metabolites of plant origin and peptides of milk proteins – flavolignans of milk thistle, syringin from various kinds of lilacs and mistletoe, phenylpropanoid compounds of guaiacyl and syringyl series of extracts hardwood plants, lactoferrin peptides and beta-lactoglobul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rks on preparation of inclusion complexes of cyclodextrins in essential oils, fatty acids, peptides, proteins, milk, and other biologically active compounds. Complexation of active substances with cyclodextrin gives rise to qualitatively new properties compared to the parent compounds, increasing their solubility, stability and bioavailability.</w:t>
      </w:r>
    </w:p>
    <w:p>
      <w:pPr>
        <w:pStyle w:val="Normal"/>
        <w:jc w:val="both"/>
        <w:rPr/>
      </w:pPr>
      <w:r>
        <w:rPr>
          <w:rFonts w:cs="Times New Roman" w:ascii="Times New Roman" w:hAnsi="Times New Roman"/>
          <w:sz w:val="24"/>
          <w:szCs w:val="24"/>
          <w:lang w:val="en-US"/>
        </w:rPr>
        <w:t>The project will be developed formulation and process procedures for the preparation of novel forms of biologically active substances of vegetable and animal origin (phenylpropanoids, flavolignans, phenolic compounds, peptides) in the form of nanostructures on the basis of inclusion complexes with cyclodextrins and their derivatives, study of the biological activities of the compounds in the composition of the nanostructures . Will be offered, and the directions and the possibility of using new forms of biologically active substances in various industries, which intensifies the work of domestic and foreign scientists to develop biocompatible forms of food preservatives, dietary supplements, medicinal substances, biopesticides, functional foods for athletes, children and elderly pet food functional et a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8:00Z</dcterms:created>
  <dc:creator>HP</dc:creator>
  <dc:description/>
  <dc:language>en-US</dc:language>
  <cp:lastModifiedBy>Leonov</cp:lastModifiedBy>
  <cp:lastPrinted>2015-03-31T11:39:00Z</cp:lastPrinted>
  <dcterms:modified xsi:type="dcterms:W3CDTF">2015-03-31T08:39:00Z</dcterms:modified>
  <cp:revision>3</cp:revision>
  <dc:subject/>
  <dc:title/>
</cp:coreProperties>
</file>